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Digital Storytelling Rubric (Projects 1 &amp; 2)                     Video: Trish Vlastnik</w:t>
      </w:r>
    </w:p>
    <w:p>
      <w:pPr>
        <w:pStyle w:val="Normal"/>
        <w:rPr>
          <w:rFonts w:ascii="Trebuchet MS" w:hAnsi="Trebuchet MS" w:cs="Trebuchet MS"/>
          <w:sz w:val="22"/>
        </w:rPr>
      </w:pPr>
      <w:r>
        <w:rPr>
          <w:rFonts w:cs="Trebuchet MS" w:ascii="Trebuchet MS" w:hAnsi="Trebuchet MS"/>
          <w:sz w:val="22"/>
        </w:rPr>
      </w:r>
    </w:p>
    <w:tbl>
      <w:tblPr>
        <w:tblW w:w="9648" w:type="dxa"/>
        <w:jc w:val="left"/>
        <w:tblInd w:w="-113" w:type="dxa"/>
        <w:tblLayout w:type="fixed"/>
        <w:tblCellMar>
          <w:top w:w="0" w:type="dxa"/>
          <w:left w:w="108" w:type="dxa"/>
          <w:bottom w:w="0" w:type="dxa"/>
          <w:right w:w="108" w:type="dxa"/>
        </w:tblCellMar>
      </w:tblPr>
      <w:tblGrid>
        <w:gridCol w:w="1771"/>
        <w:gridCol w:w="2477"/>
        <w:gridCol w:w="2880"/>
        <w:gridCol w:w="25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mer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pe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xempl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neral Communication Qualit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rPr>
              <w:t>The message of the video is not clear some or most of th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he message of the video is clear most of the time, but occasionally the video wanders or gets off track or is unclear.</w:t>
            </w:r>
          </w:p>
          <w:p>
            <w:pPr>
              <w:pStyle w:val="Normal"/>
              <w:rPr>
                <w:rFonts w:ascii="Trebuchet MS" w:hAnsi="Trebuchet MS" w:cs="Trebuchet MS"/>
                <w:sz w:val="22"/>
                <w:szCs w:val="22"/>
              </w:rPr>
            </w:pPr>
            <w:r>
              <w:rPr>
                <w:rFont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The message of the video is crystal clear, no ambiguity or wandering.  Everything in the video is purposeful communication</w:t>
            </w:r>
            <w:r>
              <w:rPr>
                <w:rFonts w:cs="Trebuchet MS" w:ascii="Trebuchet MS" w:hAnsi="Trebuchet MS"/>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ext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not appropriate to communication purpos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dull, uninspired or trying too hard to impress with inappropriate word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cking fluency, details or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any mechanical errors detracts and interferes with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matches purpose of communication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acceptable but routine, language is basically effectiv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luent with some details, minimal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Few mechanical errors – existing errors are only minimally distracting and do not interfere with 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Amount of text effectively supports purpose of communication</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 xml:space="preserve">Word choice is powerful – specific, accurate, vivid/descriptive </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Highly fluent, expressive, detailed and origina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inor or no mechanical errors – reflects graduate level competency (spelling, punctuation, grammar, sentence struc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mage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Not relevant to topic – use appears mostly as “decor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detracts or inappropriate for content/audienc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Tone/style/theme of video not developed with imag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overused, confusing or extraneous to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below acceptabl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Relevant and supportive of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appropriate to content/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ne/style/theme of images attempted but not sustained or consisten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appropriate and accuracy, with clear labeling and source us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Significant, enriching contribution extending relevancy and meaning to the topic’s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Images highly engaging for content/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riking, original – insightful tone/style/theme of image us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Charts/graphs are appropriate and accurate with clear labeling/source extending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high</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munication Desig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s) used inconsistently or inappropriately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not achieved with multiple design elements not work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o many fonts used, interfering with readability, not always suitable to topic, confuses/detracts from mean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ot enough white space; use of colors, backgrounds, graphics meaning more distracting than helpfu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frequently inappropriate or distracting from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frequently do not work distracting from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is unappealing and inappropriate for purpose/audience</w:t>
            </w:r>
          </w:p>
          <w:p>
            <w:pPr>
              <w:pStyle w:val="Normal"/>
              <w:rPr>
                <w:rFonts w:ascii="Trebuchet MS" w:hAnsi="Trebuchet MS" w:cs="Trebuchet MS"/>
                <w:sz w:val="22"/>
              </w:rPr>
            </w:pPr>
            <w:r>
              <w:rPr>
                <w:rFonts w:cs="Trebuchet MS" w:ascii="Trebuchet MS" w:hAnsi="Trebuchet M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highlight w:val="yellow"/>
              </w:rPr>
              <w:t>Design theme appropriate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attempted</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onts readable and appropriat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hite space, colors, backgrounds, and graphics used appropriate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appli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Special effects working but do not necessarily flow</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has adequate appeal but shows some inconsistencies with purpose/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reative, striking design theme maintained consistently – extending value and meaning to the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Layout has intentional balance/unity of elements and structur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Fonts readable w/ no more than three styles consistently applied – creatively extends meaning of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highlight w:val="yellow"/>
              </w:rPr>
              <w:t>White space, colors backgrounds, graphics used creatively and effectively -- highly engaging to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fluid and working, extends meaning of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sz w:val="22"/>
              </w:rPr>
            </w:pPr>
            <w:r>
              <w:rPr>
                <w:rFonts w:cs="Trebuchet MS" w:ascii="Trebuchet MS" w:hAnsi="Trebuchet MS"/>
                <w:sz w:val="22"/>
                <w:highlight w:val="yellow"/>
              </w:rPr>
              <w:t>Overall design has aesthetic appeal/ease of use consistent with purpose/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eativity</w:t>
            </w:r>
          </w:p>
          <w:p>
            <w:pPr>
              <w:pStyle w:val="Normal"/>
              <w:rPr>
                <w:rFonts w:ascii="Trebuchet MS" w:hAnsi="Trebuchet MS" w:cs="Trebuchet MS"/>
                <w:sz w:val="22"/>
                <w:szCs w:val="22"/>
              </w:rPr>
            </w:pPr>
            <w:r>
              <w:rPr>
                <w:rFonts w:cs="Trebuchet MS" w:ascii="Trebuchet MS" w:hAnsi="Trebuchet MS"/>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29"/>
              <w:rPr>
                <w:rFonts w:ascii="Trebuchet MS" w:hAnsi="Trebuchet MS" w:cs="Trebuchet MS"/>
                <w:sz w:val="22"/>
              </w:rPr>
            </w:pPr>
            <w:r>
              <w:rPr>
                <w:rFonts w:cs="Trebuchet MS" w:ascii="Trebuchet MS" w:hAnsi="Trebuchet MS"/>
                <w:sz w:val="22"/>
                <w:szCs w:val="22"/>
                <w:highlight w:val="yellow"/>
              </w:rPr>
              <w:t>Little creativity – project includes nothing new, interesting, or exciting</w:t>
            </w:r>
            <w:r>
              <w:rPr>
                <w:rFonts w:cs="Trebuchet MS" w:ascii="Trebuchet MS" w:hAnsi="Trebuchet M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Parts of the project show some creativity in design and students will have an opportunity to be creative</w:t>
            </w:r>
            <w:r>
              <w:rPr>
                <w:rFonts w:cs="Trebuchet MS" w:ascii="Trebuchet MS" w:hAnsi="Trebuchet MS"/>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ntire project is creative, packed with new, interesting, and exciting ideas and approaches.  Students will be required to be creative as they work on the project.</w:t>
            </w:r>
          </w:p>
        </w:tc>
      </w:tr>
    </w:tbl>
    <w:p>
      <w:pPr>
        <w:pStyle w:val="Normal"/>
        <w:rPr/>
      </w:pPr>
      <w:r>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sz w:val="22"/>
          <w:szCs w:val="22"/>
        </w:rPr>
        <w:t xml:space="preserve">Comments: </w:t>
        <w:br/>
        <w:br/>
        <w:t>At first glance, this video likely appears to be something that one has seen before and there are many similar pieces from PBS to Youtube.  So in that sense, this video lacks originality though not creativity.  That is probably my greatest criticism.  Secondly, I know that it is nearly twice as long as it is supposed to be but I needed all of this information for instruction and was having a hard time eliminating.</w:t>
        <w:br/>
        <w:br/>
        <w:t>However unoriginal, I was very purposeful about choosing this subject for a number of reasons.  The Dust bowl is a subject that I teach 5</w:t>
      </w:r>
      <w:r>
        <w:rPr>
          <w:rFonts w:cs="Trebuchet MS" w:ascii="Trebuchet MS" w:hAnsi="Trebuchet MS"/>
          <w:sz w:val="22"/>
          <w:szCs w:val="22"/>
          <w:vertAlign w:val="superscript"/>
        </w:rPr>
        <w:t>th</w:t>
      </w:r>
      <w:r>
        <w:rPr>
          <w:rFonts w:cs="Trebuchet MS" w:ascii="Trebuchet MS" w:hAnsi="Trebuchet MS"/>
          <w:sz w:val="22"/>
          <w:szCs w:val="22"/>
        </w:rPr>
        <w:t xml:space="preserve"> grade every year.  I have tried to introduce the subject in a number of ways including multiple types of visual materials. Outside of showing United Streaming clips, I have not yet used video.  I was also able to add to the resources I have collected on this topic.</w:t>
        <w:br/>
        <w:t xml:space="preserve">The assignment was a technical challenge for me and presented an opportunity to try to overcome some earlier difficulties I have had editing in Movie Maker.  Editing sound, always seemed problematic for me, was one area that I focused on.  The final result is still not perfect but I was able to work out a number of kinks along the way.  The transitions are more nuanced and I was able to transition using several types of audio clips. There are still two very small clips (1- woman’s voice just starts to talk about the Dust Storm and 2- brief clip of Woody Guthrie’s harmonica) that I was unable to locate and cut out before saving the final products.  I am still figuring out how clipping audio impacts all the pieces around it. </w:t>
        <w:br/>
        <w:br/>
        <w:t>While many of these images are familiar, I felt that I was able to combine them with the audio in a creative manner that enhances the subject matter. I also found some new material and information of which I was unaware but able to include (grasshoppers).  I felt that the audio archived first person accounts which I just located enhanced the images.  There are several more of these clips in the tool kit that will make great material for future projects.</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The ending is a little weak and abrupt and needs a “The End”, but not as bad as the last time. Several of the longer tiles are not up quite long enough. I worked and worked to get these and the credits to slow down but was unsuccessful, so clearly, I have to learn how to do this more effectively.   Had lots of fun doing this though!</w:t>
      </w:r>
    </w:p>
    <w:p>
      <w:pPr>
        <w:pStyle w:val="Normal"/>
        <w:spacing w:lineRule="auto" w:line="360"/>
        <w:jc w:val="right"/>
        <w:rPr>
          <w:rFonts w:ascii="Trebuchet MS" w:hAnsi="Trebuchet MS" w:cs="Trebuchet MS"/>
          <w:sz w:val="16"/>
          <w:szCs w:val="16"/>
        </w:rPr>
      </w:pPr>
      <w:r>
        <w:rPr>
          <w:rFonts w:cs="Trebuchet MS" w:ascii="Trebuchet MS" w:hAnsi="Trebuchet MS"/>
          <w:sz w:val="16"/>
          <w:szCs w:val="16"/>
        </w:rPr>
        <w:t>Some components adapted from Digitales Scoring Guides, http://www.digitales.us</w:t>
      </w:r>
    </w:p>
    <w:sectPr>
      <w:type w:val="nextPage"/>
      <w:pgSz w:w="12240" w:h="15840"/>
      <w:pgMar w:left="1800" w:right="900" w:gutter="0" w:header="0" w:top="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00:00Z</dcterms:created>
  <dc:creator>coeadmin</dc:creator>
  <dc:description/>
  <dc:language>en-US</dc:language>
  <cp:lastModifiedBy>pvlastnik</cp:lastModifiedBy>
  <dcterms:modified xsi:type="dcterms:W3CDTF">2012-02-23T05:00:00Z</dcterms:modified>
  <cp:revision>2</cp:revision>
  <dc:subject/>
  <dc:title>Digital Storytelling Rubric (Project 1)</dc:title>
</cp:coreProperties>
</file>